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. Жуковский МО от 10.02.2005 N 107, утвердившего данную форму, распространяется на правоотношения, возникш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ЖЕ МУНИЦИПАЛЬНОЙ СЛУЖБЫ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лица, занимающего(ей)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или замещающего(ей) должность муницип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216"/>
        <w:gridCol w:w="1484"/>
        <w:gridCol w:w="2025"/>
        <w:gridCol w:w="1890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</w:t>
              <w:br/>
              <w:t xml:space="preserve">в трудовой   </w:t>
              <w:br/>
              <w:t xml:space="preserve">книжке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     </w:t>
              <w:br/>
              <w:t xml:space="preserve">(службы),          </w:t>
              <w:br/>
              <w:t xml:space="preserve">засчитываемые в    </w:t>
              <w:br/>
              <w:t xml:space="preserve">стаж муниципальной </w:t>
              <w:br/>
              <w:t xml:space="preserve">службы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 </w:t>
              <w:br/>
              <w:t xml:space="preserve">муниципальной </w:t>
              <w:br/>
              <w:t xml:space="preserve">службы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,   </w:t>
              <w:br/>
              <w:t xml:space="preserve">документ, по </w:t>
              <w:br/>
              <w:t xml:space="preserve">которому     </w:t>
              <w:br/>
              <w:t xml:space="preserve">стаж принят  </w:t>
              <w:br/>
              <w:t xml:space="preserve">в зачет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  <w:br/>
              <w:t xml:space="preserve">пери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 </w:t>
              <w:br/>
              <w:t xml:space="preserve">периода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ж муниципальной служб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 по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жа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 справкой ознакомлен: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аже муниципальной службы в органах местного самоуправления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