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выплаты пен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муниципальны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олжности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рь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ТАЖЕ МУНИЦИП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____" ______________ ____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ются должность муниципального служащего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следнего увольнения, структурное подразделение и орган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 местного самоупр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350"/>
        <w:gridCol w:w="1890"/>
        <w:gridCol w:w="1890"/>
        <w:gridCol w:w="283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писи  </w:t>
              <w:br/>
              <w:t>в трудовой</w:t>
              <w:br/>
              <w:t xml:space="preserve">книжке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ы работы         </w:t>
              <w:br/>
              <w:t>(службы), засчитываемые</w:t>
              <w:br/>
              <w:t xml:space="preserve">в стаж муниципальной   </w:t>
              <w:br/>
              <w:t xml:space="preserve">службы  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     </w:t>
              <w:br/>
              <w:t>муниципальной</w:t>
              <w:br/>
              <w:t xml:space="preserve">службы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, документ,</w:t>
              <w:br/>
              <w:t xml:space="preserve">по которому стаж    </w:t>
              <w:br/>
              <w:t xml:space="preserve">принят в зачет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</w:t>
              <w:br/>
              <w:t xml:space="preserve">период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ц периода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рье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правкой ознакомлен: ____________________________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3</Characters>
  <CharactersWithSpaces>1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аже муниципальной службы в органах местного самоуправления Егорь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