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ТАЖЕ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замещающего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ая должность муниципальной службы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49"/>
        <w:gridCol w:w="1351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     </w:t>
              <w:br/>
              <w:t xml:space="preserve">в трудовой      </w:t>
              <w:br/>
              <w:t xml:space="preserve">книжке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    </w:t>
              <w:br/>
              <w:t xml:space="preserve">(службы),          </w:t>
              <w:br/>
              <w:t>зачитываемые в стаж</w:t>
              <w:br/>
              <w:t xml:space="preserve">муниципальной      </w:t>
              <w:br/>
              <w:t xml:space="preserve">службы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      </w:t>
              <w:br/>
              <w:t xml:space="preserve">документ,         </w:t>
              <w:br/>
              <w:t xml:space="preserve">по которому стаж  </w:t>
              <w:br/>
              <w:t xml:space="preserve">принят в зачет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ж муниципальной служб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а муниципальной службы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_ г.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правкой ознакомлен: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___ г.                 (Ф.И.О.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в органах местного самоуправления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