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значении и выплате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мещавшим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АЖЕ МУНИЦИП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486"/>
        <w:gridCol w:w="1350"/>
        <w:gridCol w:w="1890"/>
        <w:gridCol w:w="1619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записи</w:t>
              <w:br/>
              <w:t>в трудовой</w:t>
              <w:br/>
              <w:t xml:space="preserve">книжке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работы,     </w:t>
              <w:br/>
              <w:t>засчитываемые в стаж</w:t>
              <w:br/>
              <w:t>муниципальной служб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</w:t>
              <w:br/>
              <w:t>муниципальной</w:t>
              <w:br/>
              <w:t xml:space="preserve">службы.      </w:t>
              <w:br/>
              <w:t xml:space="preserve">Год. Месяц.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</w:t>
              <w:br/>
              <w:t xml:space="preserve">документ,  </w:t>
              <w:br/>
              <w:t>по которому</w:t>
              <w:br/>
              <w:t>стаж принят</w:t>
              <w:br/>
              <w:t xml:space="preserve">в зач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  </w:t>
              <w:br/>
              <w:t xml:space="preserve">книж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ж муниципальной службы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бще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и города Фряз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муниципальной службы для назначении пенсии за выслугу лет лицам, занимавшим муниципальные должности или замещавшим должности муниципальной службы в органах местного самоуправления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