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, перерасчета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ТАЖЕ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2295"/>
        <w:gridCol w:w="1889"/>
        <w:gridCol w:w="2025"/>
        <w:gridCol w:w="297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</w:t>
              <w:br/>
              <w:t xml:space="preserve">в трудовой </w:t>
              <w:br/>
              <w:t xml:space="preserve">книжке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, засчитываемые </w:t>
              <w:br/>
              <w:t xml:space="preserve">в стаж муниципальной службы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 </w:t>
              <w:br/>
              <w:t xml:space="preserve">муниципальной </w:t>
              <w:br/>
              <w:t xml:space="preserve">службы: год,  </w:t>
              <w:br/>
              <w:t xml:space="preserve">месяц, день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документ, </w:t>
              <w:br/>
              <w:t xml:space="preserve">по которому стаж     </w:t>
              <w:br/>
              <w:t xml:space="preserve">принят в зачет       </w:t>
              <w:br/>
              <w:t xml:space="preserve">(трудовая книжка,    </w:t>
              <w:br/>
              <w:t xml:space="preserve">военный билет)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кадр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Ш. Звер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для назначения пенсии за выслугу лет лицам, занимавшим муниципальные должности или замещавшим должности муниципальной службы в Органах местного самоуправления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