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 и выплаты пенсии за выслугу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, замещавшим муниципальные должности или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бирательной комиссии 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ТАЖЕ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СОСТОЯНИЮ НА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замещающего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униципальн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756"/>
        <w:gridCol w:w="1890"/>
        <w:gridCol w:w="229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   </w:t>
              <w:br/>
              <w:t xml:space="preserve">в трудовой  </w:t>
              <w:br/>
              <w:t xml:space="preserve">книжке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работы (службы), </w:t>
              <w:br/>
              <w:t xml:space="preserve">засчитываемые в стаж     </w:t>
              <w:br/>
              <w:t xml:space="preserve">муниципальной службы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</w:t>
              <w:br/>
              <w:t>муниципальной</w:t>
              <w:br/>
              <w:t xml:space="preserve">службы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</w:t>
              <w:br/>
              <w:t xml:space="preserve">документа,      </w:t>
              <w:br/>
              <w:t>по которому стаж</w:t>
              <w:br/>
              <w:t xml:space="preserve">принят в зачет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 </w:t>
              <w:br/>
              <w:t xml:space="preserve">период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   </w:t>
              <w:br/>
              <w:t xml:space="preserve">периода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ж муниципальной службы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по у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а муниципальной службы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правко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муниципальной службы лица, замещавшего муниципальную должность или должность муниципальной службы в органах местного самоуправления и избирательной комиссии городского округ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