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ЖЕ МУНИЦИП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замещающего(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местного самоуправления или избирательной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755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    </w:t>
              <w:br/>
              <w:t>трудовой книжке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ы работы (службы),</w:t>
              <w:br/>
              <w:t xml:space="preserve">засчитываемые в стаж    </w:t>
              <w:br/>
              <w:t xml:space="preserve">муниципальной службы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   </w:t>
              <w:br/>
              <w:t xml:space="preserve">документ,     </w:t>
              <w:br/>
              <w:t xml:space="preserve">по которому   </w:t>
              <w:br/>
              <w:t xml:space="preserve">стаж принят   </w:t>
              <w:br/>
              <w:t xml:space="preserve">в зачет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</w:t>
              <w:br/>
              <w:t xml:space="preserve">перио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   </w:t>
              <w:br/>
              <w:t xml:space="preserve">периода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ж         </w:t>
              <w:br/>
              <w:t xml:space="preserve">муниципальной      </w:t>
              <w:br/>
              <w:t xml:space="preserve">службы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о установлению стажа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справкой ознакомлен: ФИО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лица, замещавшего муниципальную должность или должность муниципальной службы в органах местного самоуправления и избирательной комисс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