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стажа муниципаль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ю пенсии за выслугу лет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ощр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ю надбавки за выслугу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оплачиваемого отпуска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м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ТАЖЕ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зам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муницип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и Одинцов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755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     </w:t>
              <w:br/>
              <w:t xml:space="preserve">и запись       </w:t>
              <w:br/>
              <w:t xml:space="preserve">в трудовой     </w:t>
              <w:br/>
              <w:t xml:space="preserve">книжке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ы работы (службы),</w:t>
              <w:br/>
              <w:t xml:space="preserve">засчитываемые в стаж    </w:t>
              <w:br/>
              <w:t xml:space="preserve">муниципальной службы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   </w:t>
              <w:br/>
              <w:t xml:space="preserve">документ,     </w:t>
              <w:br/>
              <w:t xml:space="preserve">по которому   </w:t>
              <w:br/>
              <w:t xml:space="preserve">стаж принят   </w:t>
              <w:br/>
              <w:t xml:space="preserve">в зачет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</w:t>
              <w:br/>
              <w:t xml:space="preserve">перио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   </w:t>
              <w:br/>
              <w:t xml:space="preserve">периода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ию с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