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муниципальной службы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Егорьевск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стаже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"___" 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должность муниципального служащего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леднего увольнения, структурное подразделение и орган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 местного самоуправлени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429"/>
        <w:gridCol w:w="2160"/>
        <w:gridCol w:w="189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записи</w:t>
              <w:br/>
              <w:t xml:space="preserve">в       </w:t>
              <w:br/>
              <w:t>трудовой</w:t>
              <w:br/>
              <w:t xml:space="preserve">книжке 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работы (службы),         </w:t>
              <w:br/>
              <w:t xml:space="preserve">засчитываемые в стаж             </w:t>
              <w:br/>
              <w:t xml:space="preserve">муниципальной службы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</w:t>
              <w:br/>
              <w:t>муниципальной</w:t>
              <w:br/>
              <w:t xml:space="preserve">службы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,  </w:t>
              <w:br/>
              <w:t>документ, по</w:t>
              <w:br/>
              <w:t>которым стаж</w:t>
              <w:br/>
              <w:t xml:space="preserve">принят в    </w:t>
              <w:br/>
              <w:t xml:space="preserve">зач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период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периода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пециалист обще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поселения Егорьевск 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правкой ознакомлен:                      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муниципальной службы в администрации городского поселения Егорьевск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