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ю, лиш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по кафед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таже педагогической работы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условиях почасовой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организации,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____ г. N 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(а) преподавателем кафедр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кафед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едения педагогической работы  на  условиях  почасовой 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в _________/_________ учебном году с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┬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яц      │  Выполненная  │ Месяц  │     Выполнен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едагогическая │        │    педагогическ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агрузка (час.)│        │   нагрузка (час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┼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тябрь        │               │март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тябрь         │               │апрель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ябрь          │               │май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абрь         │               │июнь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нварь          │               │июль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враль         │               │авгус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┴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___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ический стаж __________________________ составляет 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При  работе  на условиях почасовой оплаты тру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нескольких  лет  сведения  о  стаже педагогиче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по аналогии с приведенной выше форм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й службы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ебного отдела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       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4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аже педагогической работы соискателя ученого звания по кафедре на условиях почасовой оплат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