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пра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таже плавания членам экипа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внутреннего пла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правка о стаже пла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судоходной              Адрес и контактные телеф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и (компании)               факс, e-mail судох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рганизации (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Настоящим удостоверяется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       серия _______ N _______ выда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л на (название судна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государственной регистрации суд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суд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ь главных двигателей, кВт (л.с.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ая производительность земснаряда, м3/час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ы плава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лжности (члена экипажа, практикантом или стажером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под моим руковод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 основании вышеуказанного общий стаж  плавания  на  суд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дней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плавания на судне привлекался к несению ходовой вах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овой рубке __________________________________________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ашинном отделении _____________________________________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стажа плавания, не связанного с   несением  ходовой  вах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ю ____ месяцев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ремонта _____________________________________________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межрейсовых стоянок ________________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н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андир земснаря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есоса, дноочист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аряда)                      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Ф.И.О.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ханик (электромеханик)      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Ф.И.О.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судох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компании)        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Ф.И.О.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судоходной организации (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4</Characters>
  <CharactersWithSpaces>2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Министерство транспорта Российской Федерации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таже плавания члену экипажа судна внутреннего пла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