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сб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таже работы в районах Крайнего Сев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равненных к ним местностях и других мест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неблагоприятными климат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экологическими условиями, в том числе отда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работал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 по "__" ___________ 20__ г.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х   районов   и   (или)  местностей  с   неблагоприя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матическими   или   экологическими   условиями, 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аленных, а также периодов работы в н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амилия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Правительство Российской Федерации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аже работы в районах Крайнего Севера, приравненных к ним местностях и других местностях с неблагоприятными климатическими или экологическими условиями, в том числе отдал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