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по отбору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бюджетам которых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ются субсидии для финансирования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рамках оказания 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 субъектам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тепени достижения заявленных при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Конкурс Минэкономразвития России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ализации мероприятий в 2007 г.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 (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891"/>
        <w:gridCol w:w="2025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</w:t>
              <w:br/>
              <w:t xml:space="preserve">мероприятия (проекта),  </w:t>
              <w:br/>
              <w:t xml:space="preserve">номер договора с     </w:t>
              <w:br/>
              <w:t xml:space="preserve">Минэкономразвития Росс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 xml:space="preserve">описани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- </w:t>
              <w:br/>
              <w:t>ные результа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  <w:br/>
              <w:t xml:space="preserve">полученные  </w:t>
              <w:br/>
              <w:t xml:space="preserve">результаты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олномоченного орган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епени достижения заявленных при представлении на конкурс Минэкономразвития России показателей реализации мероприятий в 2007 г. на территории субъекта Российской Федерац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