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К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2008 N 36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ый талон            │     Угловой штам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справке N                  │   военно-врачеб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│      коми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равка выдана               │                                   СПРАВ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__________________________│                            о степени тяжести увечь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отчест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д рождения                 │Выдана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│              (специальное (воинское) звание, 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Находился на лечении      │19__ года рождения в том, что  он  находился  на  стационарном  (амбулаторн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_________________ 200_ г.  │лечении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________________ 200_ г.  │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Диагноз                   │                    (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полный): ________________│с "__" ___________ 200_ г.               по "__" __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│по поводу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│                    (указать полный диагноз и дату получения увечь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│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│                          (ранения, травмы, контузии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│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│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Домашний                  │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дрес: ___________________│что в соответствии с разделом __________ Перечня, утвержденного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│Правительства Российской Федерации от 28 июля 1998 г. N 855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│относится к ______________________________ увечью (ранению, травме, контузии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│              (указывается: тяжелому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Медицинская карта N ______│                       легком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Председатель ВВК:         │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│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фамилия, имя, отчество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ый талон служит для │                         Председатель ВВК _____________  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та выданных справок для   │                                            (подпись)          (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ения страховых сум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.П.                     │"__" _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Почтовый адрес комиссии: 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2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епени тяжести увечья сотруднику органов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