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компании па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СТОИМОСТИ АКТИ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акцион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фонда или тип и наз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евого инвестиционного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ное фирменное 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ей компании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676"/>
        <w:gridCol w:w="1214"/>
        <w:gridCol w:w="1081"/>
        <w:gridCol w:w="1215"/>
      </w:tblGrid>
      <w:tr>
        <w:trPr>
          <w:trHeight w:val="16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ов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денеж-  </w:t>
              <w:br/>
              <w:t xml:space="preserve">ных     </w:t>
              <w:br/>
              <w:t xml:space="preserve">средств </w:t>
              <w:br/>
              <w:t xml:space="preserve">или     </w:t>
              <w:br/>
              <w:t xml:space="preserve">стои-   </w:t>
              <w:br/>
              <w:t xml:space="preserve">мость   </w:t>
              <w:br/>
              <w:t xml:space="preserve">иного   </w:t>
              <w:br/>
              <w:t xml:space="preserve">имуще-  </w:t>
              <w:br/>
              <w:t xml:space="preserve">ства  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от     </w:t>
              <w:br/>
              <w:t xml:space="preserve">общей  </w:t>
              <w:br/>
              <w:t xml:space="preserve">стои-  </w:t>
              <w:br/>
              <w:t xml:space="preserve">мости  </w:t>
              <w:br/>
              <w:t xml:space="preserve">акти-  </w:t>
              <w:br/>
              <w:t xml:space="preserve">вов    </w:t>
              <w:br/>
              <w:t xml:space="preserve">(про-  </w:t>
              <w:br/>
              <w:t xml:space="preserve">цен-   </w:t>
              <w:br/>
              <w:t xml:space="preserve">тов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т </w:t>
              <w:br/>
              <w:t xml:space="preserve">общего  </w:t>
              <w:br/>
              <w:t xml:space="preserve">коли-   </w:t>
              <w:br/>
              <w:t xml:space="preserve">чества  </w:t>
              <w:br/>
              <w:t xml:space="preserve">разме-  </w:t>
              <w:br/>
              <w:t xml:space="preserve">щенных  </w:t>
              <w:br/>
              <w:t xml:space="preserve">(выдан- </w:t>
              <w:br/>
              <w:t xml:space="preserve">ных)    </w:t>
              <w:br/>
              <w:t xml:space="preserve">ценных  </w:t>
              <w:br/>
              <w:t xml:space="preserve">бумаг   </w:t>
              <w:br/>
              <w:t xml:space="preserve">(долей) </w:t>
              <w:br/>
              <w:t xml:space="preserve">(про-   </w:t>
              <w:br/>
              <w:t xml:space="preserve">центов)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на банковских сче- </w:t>
              <w:br/>
              <w:t xml:space="preserve">тах, всего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рублях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иностранной валюте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в банковских вкла- </w:t>
              <w:br/>
              <w:t xml:space="preserve">дах, всего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рублях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иностранной валюте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, имеющие признаваемую  </w:t>
              <w:br/>
              <w:t xml:space="preserve">котировку, всего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российских эмитентов,  </w:t>
              <w:br/>
              <w:t>включенные в котировальные списки ор-</w:t>
              <w:br/>
              <w:t xml:space="preserve">ганизаторов торговли на рынке ценных </w:t>
              <w:br/>
              <w:t xml:space="preserve">бумаг: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сударственные ценные бумаги Рос- </w:t>
              <w:br/>
              <w:t xml:space="preserve">сийской Федерации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государственные ценные бумаги субъ-</w:t>
              <w:br/>
              <w:t xml:space="preserve">ектов Российской Федерации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униципальные ценные бумаг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лигации российских хозяйственных </w:t>
              <w:br/>
              <w:t xml:space="preserve">обществ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ыкновенные акции открытых акцио- </w:t>
              <w:br/>
              <w:t xml:space="preserve">нерных обществ, за исключением акций </w:t>
              <w:br/>
              <w:t xml:space="preserve">акционерных инвестиционных фонд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ыкновенные акции акционерных ин- </w:t>
              <w:br/>
              <w:t xml:space="preserve">вестиционных фонд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вилегированные акции открытых   </w:t>
              <w:br/>
              <w:t xml:space="preserve">акционерных общест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нвестиционные паи паевых инвести- </w:t>
              <w:br/>
              <w:t xml:space="preserve">ционных фондов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ценные бумаги российских эмитентов,</w:t>
              <w:br/>
              <w:t xml:space="preserve">не включенные в котировальные списки </w:t>
              <w:br/>
              <w:t xml:space="preserve">организаторов торговли на рынке цен- </w:t>
              <w:br/>
              <w:t xml:space="preserve">ных бумаг: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сударственные ценные бумаги Рос- </w:t>
              <w:br/>
              <w:t xml:space="preserve">сийской Федерации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государственные ценные бумаги субъ-</w:t>
              <w:br/>
              <w:t xml:space="preserve">ектов Российской Федерации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униципальные ценные бумаг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лигации российских хозяйственных </w:t>
              <w:br/>
              <w:t xml:space="preserve">обществ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ыкновенные акции открытых акцио- </w:t>
              <w:br/>
              <w:t xml:space="preserve">нерных обществ, за исключением акций </w:t>
              <w:br/>
              <w:t xml:space="preserve">акционерных инвестиционных фонд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ыкновенные акции акционерных ин- </w:t>
              <w:br/>
              <w:t xml:space="preserve">вестиционных фонд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вилегированные акции открытых   </w:t>
              <w:br/>
              <w:t xml:space="preserve">акционерных общест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ыкновенные акции закрытых акцио- </w:t>
              <w:br/>
              <w:t xml:space="preserve">нерных обществ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нвестиционные паи паевых инвести- </w:t>
              <w:br/>
              <w:t xml:space="preserve">ционных фондов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российских эмитентов,  </w:t>
              <w:br/>
              <w:t xml:space="preserve">не имеющие признаваемую котировку,   </w:t>
              <w:br/>
              <w:t xml:space="preserve">всего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сударственные ценные бумаги Рос- </w:t>
              <w:br/>
              <w:t xml:space="preserve">сийской Федерации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государственные ценные бумаги субъ-</w:t>
              <w:br/>
              <w:t xml:space="preserve">ектов Российской Федерации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униципальные ценные бумаг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лигации российских хозяйственных </w:t>
              <w:br/>
              <w:t xml:space="preserve">обществ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ыкновенные акции открытых акцио- </w:t>
              <w:br/>
              <w:t xml:space="preserve">нерных обществ, за исключением акций </w:t>
              <w:br/>
              <w:t xml:space="preserve">акционерных инвестиционных фонд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ыкновенные акции акционерных ин- </w:t>
              <w:br/>
              <w:t xml:space="preserve">вестиционных фонд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вилегированные акции открытых   </w:t>
              <w:br/>
              <w:t xml:space="preserve">акционерных общест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ыкновенные акции закрытых акцио- </w:t>
              <w:br/>
              <w:t xml:space="preserve">нерных обществ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нвестиционные паи паевых инвести- </w:t>
              <w:br/>
              <w:t xml:space="preserve">ционных фондов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екселя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иностранных эмитентов, </w:t>
              <w:br/>
              <w:t xml:space="preserve">всего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ценные бумаги иностранных госу-    </w:t>
              <w:br/>
              <w:t xml:space="preserve">дарств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нные бумаги международных финан- </w:t>
              <w:br/>
              <w:t xml:space="preserve">совых организаций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лигации иностранных коммерческих </w:t>
              <w:br/>
              <w:t xml:space="preserve">организаций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ции иностранных акционерных об-  </w:t>
              <w:br/>
              <w:t xml:space="preserve">ществ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и в уставных капиталах российских </w:t>
              <w:br/>
              <w:t xml:space="preserve">обществ с ограниченной ответствен-   </w:t>
              <w:br/>
              <w:t xml:space="preserve">ностью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енные права на недвижимое    </w:t>
              <w:br/>
              <w:t xml:space="preserve">имущество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оящиеся и реконструируемые объекты</w:t>
              <w:br/>
              <w:t xml:space="preserve">недвижимого имущества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о-сметная документаци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доходные вложения в материальные</w:t>
              <w:br/>
              <w:t xml:space="preserve">ценности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           </w:t>
              <w:b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средства, переданные профессиональ-</w:t>
              <w:br/>
              <w:t xml:space="preserve">ным участникам рынка ценных бумаг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ебиторская задолженность по сдел- </w:t>
              <w:br/>
              <w:t xml:space="preserve">кам купли-продажи имуществ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биторская задолженность по про-  </w:t>
              <w:br/>
              <w:t xml:space="preserve">центному (купонному) доходу по бан-  </w:t>
              <w:br/>
              <w:t xml:space="preserve">ковским вкладам и ценным бумагам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ая дебиторская задолженность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АКТИВОВ (строки 100 + 200 + 300</w:t>
              <w:br/>
              <w:t>+ 400 + 500 + 600 + 700 + 800 + 900 +</w:t>
              <w:br/>
              <w:t xml:space="preserve">1000 + 1100 + 1200)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ционерного инвестиционного фонда)       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его в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ционерном инвестиционном фон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отчетности                  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5</Characters>
  <CharactersWithSpaces>5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Федеральная комиссия по рынку ценных бумаг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активов акционерного инвестиционного фонда (паевого инвестиционн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