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15.12.2005 N 05-83/пз-н, вступили в силу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чистых а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чистых активов п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рас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оимости чистых а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счете на одну а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 от 15.12.2005 N 05-83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чистых активов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ого фонда (стоимости ч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ивов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фирменное наименование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ого фонда либо тип 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номер предоставл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 инвестиционного фонд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рующего органа либо дата регистрац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ительного управления паевым инвестиц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м органом исполнительной власти по ры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ных бумаг и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, номер телефона 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и дата предоставл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по управлению инвестиц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евыми инвестиционными фондами и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нсионными фондам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пределения стоимости чистых активов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080"/>
        <w:gridCol w:w="2159"/>
        <w:gridCol w:w="1890"/>
      </w:tblGrid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оценочная   </w:t>
              <w:br/>
              <w:t xml:space="preserve">стоимость)  </w:t>
              <w:br/>
              <w:t>на ____________</w:t>
              <w:br/>
              <w:t>(указывается</w:t>
              <w:br/>
              <w:t>текущая дата</w:t>
              <w:br/>
              <w:t xml:space="preserve">составления </w:t>
              <w:br/>
              <w:t xml:space="preserve">справк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оценочная  </w:t>
              <w:br/>
              <w:t xml:space="preserve">стоимость) </w:t>
              <w:br/>
              <w:t>на __________</w:t>
              <w:br/>
              <w:t>(указывается</w:t>
              <w:br/>
              <w:t>предыдущая</w:t>
              <w:br/>
              <w:t xml:space="preserve">дата    </w:t>
              <w:br/>
              <w:t>составления</w:t>
              <w:br/>
              <w:t xml:space="preserve">справки)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ы: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  средства     на</w:t>
              <w:br/>
              <w:t>счетах   -  всего, в   том</w:t>
              <w:br/>
              <w:t xml:space="preserve">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рублях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иностранной валют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   средства    во</w:t>
              <w:br/>
              <w:t>вкладах -  всего,  в   том</w:t>
              <w:br/>
              <w:t xml:space="preserve">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рублях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иностранной валют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     ценные</w:t>
              <w:br/>
              <w:t>бумаги          Российской</w:t>
              <w:br/>
              <w:t xml:space="preserve">Федерац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    ценные</w:t>
              <w:br/>
              <w:t>бумаги           субъектов</w:t>
              <w:br/>
              <w:t xml:space="preserve">Российской Федера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е       ценные</w:t>
              <w:br/>
              <w:t xml:space="preserve">бумаг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игации       российских</w:t>
              <w:br/>
              <w:t>хозяйственных      обществ</w:t>
              <w:br/>
              <w:t>(кроме     облигаций     с</w:t>
              <w:br/>
              <w:t xml:space="preserve">ипотечным покрытием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           российских</w:t>
              <w:br/>
              <w:t xml:space="preserve">акционерных общест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естиционные паи  паевых</w:t>
              <w:br/>
              <w:t xml:space="preserve">инвестиционных фонд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потечные ценные бумаги  -</w:t>
              <w:br/>
              <w:t xml:space="preserve">всего, в том числе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блигации с    ипотечным</w:t>
              <w:br/>
              <w:t xml:space="preserve">покрытие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ипотечные    сертификаты</w:t>
              <w:br/>
              <w:t xml:space="preserve">участ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я,          выданные</w:t>
              <w:br/>
              <w:t>российскими хозяйственными</w:t>
              <w:br/>
              <w:t xml:space="preserve">обществам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ные бумаги  иностранных</w:t>
              <w:br/>
              <w:t>эмитентов - всего,  в  том</w:t>
              <w:br/>
              <w:t xml:space="preserve">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ценные            бумаги</w:t>
              <w:br/>
              <w:t xml:space="preserve">иностранных государст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   ценные       бумаги</w:t>
              <w:br/>
              <w:t>международных   финансовых</w:t>
              <w:br/>
              <w:t xml:space="preserve">организаций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акции        иностранных</w:t>
              <w:br/>
              <w:t xml:space="preserve">акционерных общест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облигации    иностранных</w:t>
              <w:br/>
              <w:t xml:space="preserve">коммерческих организац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адны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  требования   по</w:t>
              <w:br/>
              <w:t>обеспеченным      ипотекой</w:t>
              <w:br/>
              <w:t>обязательствам          из</w:t>
              <w:br/>
              <w:t>кредитных  договоров   или</w:t>
              <w:br/>
              <w:t>договоров  займа  и  права</w:t>
              <w:br/>
              <w:t>залогодержателя         по</w:t>
              <w:br/>
              <w:t>договорам об  ипотеке  (за</w:t>
              <w:br/>
              <w:t>исключением удостоверенных</w:t>
              <w:br/>
              <w:t xml:space="preserve">закладными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  требования   по</w:t>
              <w:br/>
              <w:t>обязательствам          из</w:t>
              <w:br/>
              <w:t>кредитных  договоров   или</w:t>
              <w:br/>
              <w:t>договоров    займа,     по</w:t>
              <w:br/>
              <w:t>которым  кредиты   (займы)</w:t>
              <w:br/>
              <w:t>предоставлены  для  уплаты</w:t>
              <w:br/>
              <w:t>цены по договорам  участия</w:t>
              <w:br/>
              <w:t>в  долевом   строительстве</w:t>
              <w:br/>
              <w:t>объектов       недвижимого</w:t>
              <w:br/>
              <w:t>имущества     и      права</w:t>
              <w:br/>
              <w:t>залогодержателя         по</w:t>
              <w:br/>
              <w:t>договорам           залога</w:t>
              <w:br/>
              <w:t>имущественных   прав    по</w:t>
              <w:br/>
              <w:t xml:space="preserve">указанным договора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и     в      российских</w:t>
              <w:br/>
              <w:t>обществах  с  ограниченной</w:t>
              <w:br/>
              <w:t xml:space="preserve">ответственностью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вижимое      имущество,</w:t>
              <w:br/>
              <w:t>находящееся на  территории</w:t>
              <w:br/>
              <w:t>Российской  Федерации,   -</w:t>
              <w:br/>
              <w:t xml:space="preserve">всего, в том числе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объекты  незавершенного</w:t>
              <w:br/>
              <w:t xml:space="preserve">строительств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вижимое      имущество,</w:t>
              <w:br/>
              <w:t>находящееся на  территории</w:t>
              <w:br/>
              <w:t>иностранных государств,  -</w:t>
              <w:br/>
              <w:t xml:space="preserve">всего, в том числе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объекты  незавершенного</w:t>
              <w:br/>
              <w:t xml:space="preserve">строительств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е права     на</w:t>
              <w:br/>
              <w:t>недвижимое      имущество,</w:t>
              <w:br/>
              <w:t>находящееся на  территории</w:t>
              <w:br/>
              <w:t>Российской Федерации,    -</w:t>
              <w:br/>
              <w:t xml:space="preserve">всего, в том числе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аво аренды недвижимого</w:t>
              <w:br/>
              <w:t xml:space="preserve">имуществ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е права     на</w:t>
              <w:br/>
              <w:t>недвижимое      имущество,</w:t>
              <w:br/>
              <w:t>находящееся на  территории</w:t>
              <w:br/>
              <w:t>иностранных    государств,</w:t>
              <w:br/>
              <w:t xml:space="preserve">- всего, в том числе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право аренды недвижимого</w:t>
              <w:br/>
              <w:t xml:space="preserve">имуществ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е   права   по</w:t>
              <w:br/>
              <w:t>обязательствам          из</w:t>
              <w:br/>
              <w:t>договоров    участия     в</w:t>
              <w:br/>
              <w:t>долевом      строительстве</w:t>
              <w:br/>
              <w:t>объектов       недвижимого</w:t>
              <w:br/>
              <w:t xml:space="preserve">имуществ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е   права   по</w:t>
              <w:br/>
              <w:t>обязательствам          из</w:t>
              <w:br/>
              <w:t xml:space="preserve">инвестиционных догово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е   права   по</w:t>
              <w:br/>
              <w:t>обязательствам          из</w:t>
              <w:br/>
              <w:t>договоров,  на   основании</w:t>
              <w:br/>
              <w:t>которых     осуществляется</w:t>
              <w:br/>
              <w:t>строительство   (создание)</w:t>
              <w:br/>
              <w:t>объектов  недвижимости  на</w:t>
              <w:br/>
              <w:t>земельном         участке,</w:t>
              <w:br/>
              <w:t>составляющем        активы</w:t>
              <w:br/>
              <w:t xml:space="preserve">акционерного              </w:t>
              <w:br/>
              <w:t>инвестиционного фонда  или</w:t>
              <w:br/>
              <w:t>активы             паевого</w:t>
              <w:br/>
              <w:t xml:space="preserve">инвестиционного фонд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енные права     по</w:t>
              <w:br/>
              <w:t>обязательствам          из</w:t>
              <w:br/>
              <w:t>договоров,  на   основании</w:t>
              <w:br/>
              <w:t>которых     осуществляется</w:t>
              <w:br/>
              <w:t>реконструкция     объектов</w:t>
              <w:br/>
              <w:t>недвижимости, составляющих</w:t>
              <w:br/>
              <w:t>активы        акционерного</w:t>
              <w:br/>
              <w:t>инвестиционного фонда  или</w:t>
              <w:br/>
              <w:t>активы             паевого</w:t>
              <w:br/>
              <w:t xml:space="preserve">инвестиционного фонд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-сметная          </w:t>
              <w:br/>
              <w:t xml:space="preserve">документац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 задолженность</w:t>
              <w:br/>
              <w:t xml:space="preserve">- всего, в том числе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редства, находящиеся  у</w:t>
              <w:br/>
              <w:t xml:space="preserve">профессиональных          </w:t>
              <w:br/>
              <w:t>участников рынка    ценных</w:t>
              <w:br/>
              <w:t xml:space="preserve">бумаг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биторская             </w:t>
              <w:br/>
              <w:t>задолженность по   сделкам</w:t>
              <w:br/>
              <w:t xml:space="preserve">купли-продажи имуще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биторская             </w:t>
              <w:br/>
              <w:t>задолженность           по</w:t>
              <w:br/>
              <w:t>процентному    (купонному)</w:t>
              <w:br/>
              <w:t>доходу     по     денежным</w:t>
              <w:br/>
              <w:t>средствам на счетах и   во</w:t>
              <w:br/>
              <w:t>вкладах, а также по ценным</w:t>
              <w:br/>
              <w:t xml:space="preserve">бумагам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  прочая     дебиторская</w:t>
              <w:br/>
              <w:t xml:space="preserve">задолженност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умма       активов:</w:t>
              <w:br/>
              <w:t>(строки 010 + 020 + 030  +</w:t>
              <w:br/>
              <w:t>040 +  050 + 060 + 070   +</w:t>
              <w:br/>
              <w:t>080 +  090 + 100 + 110   +</w:t>
              <w:br/>
              <w:t>120 +  130 + 140 + 150   +</w:t>
              <w:br/>
              <w:t>160 +  170 + 180 + 190   +</w:t>
              <w:br/>
              <w:t>200 +  210 + 220 + 230   +</w:t>
              <w:br/>
              <w:t xml:space="preserve">240 +  250 + 260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        предстоящих</w:t>
              <w:br/>
              <w:t>расходов на        выплату</w:t>
              <w:br/>
              <w:t xml:space="preserve">вознагражд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  для    возмещения</w:t>
              <w:br/>
              <w:t>предстоящих      расходов,</w:t>
              <w:br/>
              <w:t>связанных с  доверительным</w:t>
              <w:br/>
              <w:t>управлением       открытым</w:t>
              <w:br/>
              <w:t>паевым      инвестиционным</w:t>
              <w:br/>
              <w:t xml:space="preserve">фондом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умма   обязательств</w:t>
              <w:br/>
              <w:t xml:space="preserve">(строки 300 + 310 + 320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имость чистых  активов:</w:t>
              <w:br/>
              <w:t xml:space="preserve">(строка 270 - строка 330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   размещенных</w:t>
              <w:br/>
              <w:t>акций         акционерного</w:t>
              <w:br/>
              <w:t>инвестиционного      фонда</w:t>
              <w:br/>
              <w:t>(количество       выданных</w:t>
              <w:br/>
              <w:t>инвестиционных        паев</w:t>
              <w:br/>
              <w:t>паевого    инвестиционного</w:t>
              <w:br/>
              <w:t xml:space="preserve">фонда) - штук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  активов</w:t>
              <w:br/>
              <w:t xml:space="preserve">акционерного              </w:t>
              <w:br/>
              <w:t>инвестиционного   фонда  в</w:t>
              <w:br/>
              <w:t>расчете    на  одну  акцию</w:t>
              <w:br/>
              <w:t>(расчетная       стоимость</w:t>
              <w:br/>
              <w:t>инвестиционного        пая</w:t>
              <w:br/>
              <w:t>паевого    инвестиционного</w:t>
              <w:br/>
              <w:t>фонда)       (строка 400 /</w:t>
              <w:br/>
              <w:t xml:space="preserve">строка 500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инвестиционного фонда)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(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инвестиционного фон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фонда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па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фонда)                     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72</Characters>
  <CharactersWithSpaces>7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Федеральная служба по финансовым рынкам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чистых активов акционерного инвестиционного фонда (стоимости чистых активов паевого инвести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