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БН _________ ж.д. - филиал ОАО "РЖД"                          Форма N НС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               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тоимости грузовых вагонов инвентарного парк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1.01, 1.04, 1.07, 1.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2025"/>
        <w:gridCol w:w="1621"/>
        <w:gridCol w:w="2160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(восстанови-  </w:t>
              <w:br/>
              <w:t xml:space="preserve">тельная)      </w:t>
              <w:br/>
              <w:t xml:space="preserve">стоимость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численной</w:t>
              <w:br/>
              <w:t>аморт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численной  </w:t>
              <w:br/>
              <w:t>амортизационной</w:t>
              <w:br/>
              <w:t xml:space="preserve">прем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ируемое         </w:t>
              <w:br/>
              <w:t xml:space="preserve">имущество по группа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групп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групп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я групп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вертая групп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ятая групп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стая групп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дьмая групп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ьмая групп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вятая групп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сятая групп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ая группа в     </w:t>
              <w:br/>
              <w:t xml:space="preserve">оценке по остаточной   </w:t>
              <w:br/>
              <w:t xml:space="preserve">стоимости, подлежащей  </w:t>
              <w:br/>
              <w:t xml:space="preserve">включению в состав     </w:t>
              <w:br/>
              <w:t xml:space="preserve">расходов в течение     </w:t>
              <w:br/>
              <w:t xml:space="preserve">срока не менее 7 л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АО «Российские железные дороги»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грузовых вагонов инвентарного парка ОАО «РЖД». Форма № НС-2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