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олномоченными организац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й инвентар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налоговые органы све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бъектах недвижим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нспекцию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логам и сбор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ТОИМОСТИ НЕДВИЖИМОГО ИМУЩЕСТВА, ЯВЛЯЮЩЕГО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ОМ ОБЛОЖЕНИЯ НАЛОГОМ НА ИМУЩЕСТВО ФИЗИЧЕСКИХ ЛИЦ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1 ЯНВАРЯ 200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, представившей сведе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ата представления: "__"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504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8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8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астровый номер объекта недвижимого имущества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дения об объекте налогообложения: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8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имущества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8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оценки - инвентаризационная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8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объекта недвижимого имущества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8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собственности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8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звание кооператива (ЖСК, ГСК, садовое товарищество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нахождение имущества: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8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города (района)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8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населенного  пункта  (поселка,  села,  деревни  и</w:t>
              <w:br/>
              <w:t xml:space="preserve">т.п.)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8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лицы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8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м - корпус - строение - квартира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дения о собственнике: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 </w:t>
            </w:r>
          </w:p>
        </w:tc>
        <w:tc>
          <w:tcPr>
            <w:tcW w:w="8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налогоплательщика (при его наличии)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 </w:t>
            </w:r>
          </w:p>
        </w:tc>
        <w:tc>
          <w:tcPr>
            <w:tcW w:w="8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милия, имя, отчество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 </w:t>
            </w:r>
          </w:p>
        </w:tc>
        <w:tc>
          <w:tcPr>
            <w:tcW w:w="8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я владения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 </w:t>
            </w:r>
          </w:p>
        </w:tc>
        <w:tc>
          <w:tcPr>
            <w:tcW w:w="8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и повод начала владения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. </w:t>
            </w:r>
          </w:p>
        </w:tc>
        <w:tc>
          <w:tcPr>
            <w:tcW w:w="8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и повод конца владения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. </w:t>
            </w:r>
          </w:p>
        </w:tc>
        <w:tc>
          <w:tcPr>
            <w:tcW w:w="8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, серия, номер документа, удостоверяющего личность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. </w:t>
            </w:r>
          </w:p>
        </w:tc>
        <w:tc>
          <w:tcPr>
            <w:tcW w:w="8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ем и когда выдан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             Руководитель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ставившей сведения ____________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</Words>
  <Characters>2257</Characters>
  <CharactersWithSpaces>19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0:00Z</dcterms:created>
  <dc:creator>Государственный комитет Российской Федерации по строительству и жилищно-коммунальному комплексу~Министерство Российской Федерации по налогам и сборам</dc:creator>
  <dc:description/>
  <dc:language>en-US</dc:language>
  <cp:lastModifiedBy/>
  <dcterms:modified xsi:type="dcterms:W3CDTF">2011-10-30T17:00:00Z</dcterms:modified>
  <cp:revision>2</cp:revision>
  <dc:subject>Справка</dc:subject>
  <dc:title>Справка о стоимости недвижимого имущества, являющегося объектом обложения налогом на имущество физических ли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