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Специализированная форма N ФС-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ая служба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бухгалтерского учета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_________ ж.д. - филиалу ОАО "РЖД"            Форма по ОКУД  │03068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тоимости переданных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сообщаем  стоимость  переданных  из инвентарного парк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вагонов в _______ месяце 20__ г. на основании разреш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079"/>
        <w:gridCol w:w="945"/>
        <w:gridCol w:w="946"/>
        <w:gridCol w:w="1079"/>
        <w:gridCol w:w="1621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грузовых</w:t>
              <w:br/>
              <w:t xml:space="preserve">вагонов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бухгалтерского учета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налогового учета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 </w:t>
              <w:br/>
              <w:t xml:space="preserve">чальная    </w:t>
              <w:br/>
              <w:t xml:space="preserve">(восстано- </w:t>
              <w:br/>
              <w:t xml:space="preserve">вительная) </w:t>
              <w:br/>
              <w:t xml:space="preserve">стоимость  </w:t>
              <w:br/>
              <w:t>(руб. коп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  </w:t>
              <w:br/>
              <w:t xml:space="preserve">коп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 xml:space="preserve">(руб. </w:t>
              <w:br/>
              <w:t xml:space="preserve">коп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а- </w:t>
              <w:br/>
              <w:t>вочный</w:t>
              <w:br/>
              <w:t xml:space="preserve">капи- </w:t>
              <w:br/>
              <w:t xml:space="preserve">тал   </w:t>
              <w:br/>
              <w:t xml:space="preserve">(руб. </w:t>
              <w:br/>
              <w:t xml:space="preserve">коп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 xml:space="preserve">(мес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  </w:t>
              <w:br/>
              <w:t xml:space="preserve">чальная    </w:t>
              <w:br/>
              <w:t xml:space="preserve">(восстано- </w:t>
              <w:br/>
              <w:t xml:space="preserve">вительная) </w:t>
              <w:br/>
              <w:t xml:space="preserve">стоимость  </w:t>
              <w:br/>
              <w:t>(руб. ко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  </w:t>
              <w:br/>
              <w:t xml:space="preserve">коп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  <w:br/>
              <w:t xml:space="preserve">(руб. </w:t>
              <w:br/>
              <w:t xml:space="preserve">коп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  <w:br/>
              <w:t xml:space="preserve">(мес.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метка об исполнении      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ОАО «Российские железные дороги»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тоимости переданных грузовых вагонов. Специализированная форма № ФС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