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тоимости пришедших в негодность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общаем  данные  бухгалтерского  и  налогового  учета 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,  по которым принято решение об их исключении из инвентар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в _________ месяц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080"/>
        <w:gridCol w:w="1081"/>
        <w:gridCol w:w="944"/>
        <w:gridCol w:w="1080"/>
        <w:gridCol w:w="1620"/>
        <w:gridCol w:w="1080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грузо-</w:t>
              <w:br/>
              <w:t xml:space="preserve">вых   </w:t>
              <w:br/>
              <w:t xml:space="preserve">ваго- </w:t>
              <w:br/>
              <w:t xml:space="preserve">нов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бухгалтерского учета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налогового учета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 </w:t>
              <w:br/>
              <w:t xml:space="preserve">чальная    </w:t>
              <w:br/>
              <w:t xml:space="preserve">(восстано- </w:t>
              <w:br/>
              <w:t xml:space="preserve">вительная) </w:t>
              <w:br/>
              <w:t xml:space="preserve">стоимость  </w:t>
              <w:br/>
              <w:t>(руб. ко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  </w:t>
              <w:br/>
              <w:t xml:space="preserve">коп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 xml:space="preserve">стои-  </w:t>
              <w:br/>
              <w:t xml:space="preserve">мость  </w:t>
              <w:br/>
              <w:t xml:space="preserve">(руб.  </w:t>
              <w:br/>
              <w:t xml:space="preserve">коп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а- </w:t>
              <w:br/>
              <w:t>вочный</w:t>
              <w:br/>
              <w:t xml:space="preserve">капи- </w:t>
              <w:br/>
              <w:t xml:space="preserve">тал   </w:t>
              <w:br/>
              <w:t xml:space="preserve">(руб. </w:t>
              <w:br/>
              <w:t xml:space="preserve">коп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 xml:space="preserve">(мес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 </w:t>
              <w:br/>
              <w:t xml:space="preserve">чальная    </w:t>
              <w:br/>
              <w:t xml:space="preserve">(восстано- </w:t>
              <w:br/>
              <w:t xml:space="preserve">вительная) </w:t>
              <w:br/>
              <w:t xml:space="preserve">стоимость  </w:t>
              <w:br/>
              <w:t>(руб. ко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  </w:t>
              <w:br/>
              <w:t xml:space="preserve">коп.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 xml:space="preserve">(руб. </w:t>
              <w:br/>
              <w:t xml:space="preserve">коп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 xml:space="preserve">(мес.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АО «Российские железные дороги»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пришедших в негодность грузовых вагонов, по которым принято решение об их исключении из инвентарного парка. Специализированная форма № ФС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