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Специализированная форма N ФС-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ая служба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бухгалтерского учета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 ж.д. - филиалу ОАО "РЖД"            Форма по ОКУД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 о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тоимости проданных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общаем стоимость проданных грузовых вагонов в __________ меся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на основании разрешения ОАО "РЖД" от "__" 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1080"/>
        <w:gridCol w:w="1081"/>
        <w:gridCol w:w="944"/>
        <w:gridCol w:w="1080"/>
        <w:gridCol w:w="1620"/>
        <w:gridCol w:w="1080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грузо-</w:t>
              <w:br/>
              <w:t xml:space="preserve">вых   </w:t>
              <w:br/>
              <w:t xml:space="preserve">ваго- </w:t>
              <w:br/>
              <w:t xml:space="preserve">нов  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бухгалтерского учета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налогового учета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  </w:t>
              <w:br/>
              <w:t xml:space="preserve">чальная    </w:t>
              <w:br/>
              <w:t xml:space="preserve">(восстано- </w:t>
              <w:br/>
              <w:t xml:space="preserve">вительная) </w:t>
              <w:br/>
              <w:t xml:space="preserve">стоимость  </w:t>
              <w:br/>
              <w:t>(руб. коп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  </w:t>
              <w:br/>
              <w:t xml:space="preserve">(руб.  </w:t>
              <w:br/>
              <w:t xml:space="preserve">коп.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</w:t>
              <w:br/>
              <w:t xml:space="preserve">точная </w:t>
              <w:br/>
              <w:t xml:space="preserve">стои-  </w:t>
              <w:br/>
              <w:t xml:space="preserve">мость  </w:t>
              <w:br/>
              <w:t xml:space="preserve">(руб.  </w:t>
              <w:br/>
              <w:t xml:space="preserve">коп.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а- </w:t>
              <w:br/>
              <w:t>вочный</w:t>
              <w:br/>
              <w:t xml:space="preserve">капи- </w:t>
              <w:br/>
              <w:t xml:space="preserve">тал   </w:t>
              <w:br/>
              <w:t xml:space="preserve">(руб. </w:t>
              <w:br/>
              <w:t xml:space="preserve">коп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  <w:br/>
              <w:t xml:space="preserve">(мес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  </w:t>
              <w:br/>
              <w:t xml:space="preserve">чальная    </w:t>
              <w:br/>
              <w:t xml:space="preserve">(восстано- </w:t>
              <w:br/>
              <w:t xml:space="preserve">вительная) </w:t>
              <w:br/>
              <w:t xml:space="preserve">стоимость  </w:t>
              <w:br/>
              <w:t>(руб. коп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  </w:t>
              <w:br/>
              <w:t xml:space="preserve">(руб.  </w:t>
              <w:br/>
              <w:t xml:space="preserve">коп.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 xml:space="preserve">мость </w:t>
              <w:br/>
              <w:t xml:space="preserve">(руб. </w:t>
              <w:br/>
              <w:t xml:space="preserve">коп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  <w:br/>
              <w:t xml:space="preserve">(мес.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метка об исполнении      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5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АО «Российские железные дороги»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оимости проданных грузовых вагонов. Специализированная форма № ФС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