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ы компенсации работникам, прожива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йонах Крайнего Севера и приравненных к ним местност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ьзовании 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мен железнодорож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одразделения ОАО "РЖД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полнившего спра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равка о стоимости проез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лежащей компенсации в соответствии с п. 3.4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ллективного договора ОАО "РЖД" на 2008 - 2010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аботник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одразделения, в штат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стоит раб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билет N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 авиарейс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правления ______________________ Дата прибыт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авиабилета (туда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авиабилета (обратно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станция отправ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станция назнач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ая стоимость железнодорожного проезд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.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1</Characters>
  <CharactersWithSpaces>1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ОАО «Российские железные дороги»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оимости проезда, подлежащей компенсации в соответствии с п. 3.4.2 коллективного договора ОАО «РЖД» на 2008–2010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