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КС-3, утвержденная Постановлением Госкомстата РФ от 11.11.1999 N 100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С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ноября 1999 г. N 1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2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стор 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организация, адрес, телефон, факс)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(генподрядчик) 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(организация, адрес,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телефон, факс)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ядчик (субподрядчик) 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(организация, адрес,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телефон, факс)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ойка 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(наименование, адрес)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Договор подряда (контракт) │номер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┼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</w:t>
      </w:r>
      <w:r>
        <w:rPr/>
        <w:t>дата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┼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─┬───────────┐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</w:t>
      </w:r>
      <w:r>
        <w:rPr/>
        <w:t>Номер  │   Дата    ││Отчетный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документа│составления│├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│           ││   </w:t>
      </w:r>
      <w:r>
        <w:rPr/>
        <w:t>с   │ 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─┼───────────┤├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│           │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СПРАВКА└─────────┴───────────┘└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ТОИМОСТИ ВЫПОЛНЕННЫХ РАБОТ И ЗАТРА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   Наименование пусковых   │Код│    Стоимость выполнен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│    комплексов, этапов,    │   │     работ и затрат, руб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 │объектов, видов выполненных│   ├─────────┬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ку│работ, оборудования, затрат│   │с начала │с начала │  в 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  │</w:t>
      </w:r>
      <w:r>
        <w:rPr/>
        <w:t>проведе- │  года   │ числе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  │</w:t>
      </w:r>
      <w:r>
        <w:rPr/>
        <w:t>ния      │         │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  │</w:t>
      </w:r>
      <w:r>
        <w:rPr/>
        <w:t>работ    │         │  пери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2             │ 3 │    4    │    5    │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 работ и затрат,      │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ключаемых в стоимость     │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                      │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│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</w:t>
      </w:r>
      <w:r>
        <w:rPr/>
        <w:t>и т.д.             │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┴───┴─────────┴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Итог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Сумма НДС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Всего с учетом НДС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(генподрядчик) _________  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(субподрядчик) _________ 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043</Characters>
  <CharactersWithSpaces>4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тоимости выполненных работ и затрат. Унифицированная форма № КС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