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С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 стоимости выполненных работ 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метная (договорная) стоимость в соответствии с договором подряда (субподря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евяносто тысяч рублей 00 коп. (90 000 руб. 00 коп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781"/>
        <w:gridCol w:w="810"/>
        <w:gridCol w:w="1484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усковых   </w:t>
              <w:br/>
              <w:t xml:space="preserve">комплексов, этапов,    </w:t>
              <w:br/>
              <w:t>объектов, видов выполненных</w:t>
              <w:br/>
              <w:t>работ, оборудования,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выполненных работ</w:t>
              <w:br/>
              <w:t>и затрат, руб.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>проведения</w:t>
              <w:br/>
              <w:t xml:space="preserve">рабо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 за</w:t>
              <w:br/>
              <w:t>отчетный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онтаж оснастки     </w:t>
              <w:br/>
              <w:t xml:space="preserve">конструкц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0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металлоконструкц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0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000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электрического </w:t>
              <w:br/>
              <w:t xml:space="preserve">кабе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0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 00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ДС, 18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200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с НД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 200</w:t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генеральный директор          Заказнов          А.В. Заказ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л: -------------------------------   --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 визирующего лица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т Подрядчика (Субподрядчик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главный инженер             Стройков          П.М. Строй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дал:   -------------------------------   --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 визирующего лица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т Подрядчика (Субподрядчик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Бордунова Е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выполненных работ и затрат. Унифицированная форма № КС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