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осстро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4.97 No. БЕ-19-19/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СТРАХОВАНИИ СТРОИТЕЛЬНЫХ РИС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подтверждается, что страховая комп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заключила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профессиональной ответственнос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приятия,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уществлении  видов строительной деятельности,  помеченных зн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X"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I. Разработка градостроительной документации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II. Топографо-геодезические и картографические работы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III. Архитектурная деятельность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IV. Выполнение инженерных изысканий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V. Выполнение проектных работ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VI. Выполнение строительно - монтажных работ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VII. Производство отдельных видов строительных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материалов, конструкций и изделий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VIII. Инжиниринговые услуги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раховой суммой ________________________ руб. и сроком на один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_"_______________ 199_ г. по "____"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ые взносы уплачены в размере 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а действительна до ____________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йствие Справки  продлевается  при  условии  продления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енеральный директо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0</Characters>
  <CharactersWithSpaces>2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раховании строительных рис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