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страхов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Н ______, КПП ___, ОГР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л. поч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страхов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следствие клинических исследований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медицинского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в __________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адрес, ИНН, КПП, ОГРН организации-исслед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о "___"________ ___ г. на основании разрешения &lt;*&gt;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,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застрахованного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(ла)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стояние здоровь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застрахованного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удшилось, и ему (ей) установлена инвалидность I (II или III) групп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остояние здоровь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застрахованного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удшилось в форме _________________, что не повлекло за собой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 решения  вопроса  о  выплате  страховой  сумм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 "Об обращении лекарственных средст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решение выдается в соответствии с Приказом Минздрава РФ от 24.03.2000 N 103 "О порядке принятия решения о проведении клинических исследований лекарственных средств" (зарегистрирован в Минюсте РФ 05.04.2000 N 217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2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Кабанов О.М.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раховом случае (приложение к договору обязательного страхования жизни, здоровья пациентов, участвующих в клиническом исследовании лекарственного препарата для медицинского приме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