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о мерах социальной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случае гибели (смерт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ия телесных повреждений ил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а здоровью прокуроров органов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вязи с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деятель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                              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рокуратуры                                   страхово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 о страховом соб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нимаемая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вший в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 (умер) "__" ____________ г. вследствие телесных повреждений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здоровья, полученных в связи со служебной деятель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смерти серия ____ номер ______ выдан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, выдавшего свидетельство о смерти,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месячная заработная пла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гибели (смерти) составлял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сумма (180-кратный среднемесячный заработок  застрах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застрахованного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очный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очный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очный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направляется  для решения вопроса  о выплате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Федерации  страховой суммы  в связи с гиб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ертью) застрахованного, связанной со служебной деятель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) копии акта, материалов рассле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) копия свидетельства о смер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) други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прокуратур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ланирования, труда, финансо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и отчет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8</Characters>
  <CharactersWithSpaces>2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Генеральная прокуратура Российской Федерации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раховом событии в случае гибели (смерти) прокурора в связи со служебной деятель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