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уммах ежеквартальной коррек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 о суммах ежеквартальной корректировки остатков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 вагонов  и  их  амортизации  по  Вашему  филиалу   по 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4724"/>
        <w:gridCol w:w="162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  <w:br/>
              <w:t xml:space="preserve">(руб. коп.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чета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 (восстановительная)</w:t>
              <w:br/>
              <w:t xml:space="preserve">стоимость (+, -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(+,-)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рректиров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.0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умма  увеличения первоначальной (восстановительной) стоимости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и начисленной амортизации сообщаются со знаком плюс (+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умма  уменьшения первоначальной (восстановительной) стоимости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и начисленной амортизации сообщаются со знаком минус (-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АО «Российские железные дороги»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ежеквартальной корректировки остатков стоимости грузовых вагонов и их амортизации. Специализированная форма № ФС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