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Специализированная форма N ФС-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03068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уммах ежемесячной амор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сообщаются  распределенные  Вашему  филиалу данные о ежемеся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и сумм амортизации по грузовым вагонам за _______ месяц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руб. коп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зовым вагонам, находящимся в эксплуатации на ж.д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а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ачислено за _______ месяц ______ г.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зовым вагонам, сданным в аренду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зовым вагонам, находящимся в эксплуатации на       </w:t>
              <w:br/>
              <w:t xml:space="preserve">иностранных ж.д.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доначислено за прошлые периоды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Данные  по стр. 2 сообщаются только для дороги, сдавшей грузовые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ен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 по стр. 3 сообщаются только для дороги, эксплуатирующей груз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ы на линиях иностранных железных доро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б исполнении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АО «Российские железные дороги»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ежемесячной амортизации. Специализированная форма № ФС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