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уммах консолидируемых посту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лежащих зачислению на счет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, администратор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главный администратор,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финансирования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       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┬────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поступления       │  Код   │ Код по бюджетной │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</w:t>
      </w:r>
      <w:r>
        <w:rPr/>
        <w:t>строки │  классифик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1                   │   2    │        3         │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ы бюджета, всего                 │  010   │        X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точники внутреннего финансирования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фицита бюджета                      │  520   │        X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того │  999   │        X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┴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0</Characters>
  <CharactersWithSpaces>4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финансов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консолидируемых поступлений, подлежащих зачислению на счет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