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оказания мер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удостоенным звания "Почетный гражд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УММАХ НАЧИСЛЕННЫХ СУБСИДИЙ ЗА _______ 2010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5"/>
        <w:gridCol w:w="1486"/>
        <w:gridCol w:w="1079"/>
        <w:gridCol w:w="2026"/>
        <w:gridCol w:w="945"/>
        <w:gridCol w:w="2160"/>
        <w:gridCol w:w="674"/>
        <w:gridCol w:w="1215"/>
        <w:gridCol w:w="1216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и ремонт  </w:t>
              <w:br/>
              <w:t xml:space="preserve">жилого    </w:t>
              <w:br/>
              <w:t xml:space="preserve">фонда,    </w:t>
              <w:br/>
              <w:t xml:space="preserve">руб.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,</w:t>
              <w:br/>
              <w:t xml:space="preserve">руб.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ая</w:t>
              <w:br/>
              <w:t xml:space="preserve">вода,  </w:t>
              <w:br/>
              <w:t xml:space="preserve">руб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 </w:t>
              <w:br/>
              <w:t>водоснабжение,</w:t>
              <w:br/>
              <w:t xml:space="preserve">руб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ки,</w:t>
              <w:br/>
              <w:t xml:space="preserve">руб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,</w:t>
              <w:br/>
              <w:t xml:space="preserve">руб.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,</w:t>
              <w:br/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руб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на,</w:t>
              <w:br/>
              <w:t xml:space="preserve">руб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сумма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Сумма расходов на предоставление субсидий по содержанию и ремонту жилого фонда включает в себя: содержание и ремонт жилого фонда, вывоз ТБО, лиф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ачисленных субсидий гражданам, удостоенным звания «Почетный гражданин Раменского муниципального район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