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я о признании безнадежными к взыск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исании недоимки и задолженности по пеням и штра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 и сборам, установленным в муницип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и "Городской округ Климовск"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УММАХ НЕДОИМКИ И ЗАДОЛЖЕННОСТИ ПО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МЕСТНЫМ НАЛОГАМ И СБОРАМ, УСТАНОВЛЕННЫМ В МУНИЦИП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ОВАНИИ "ГОРОДСКОЙ ОКРУГ "КЛИМОВСК"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рганизац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изического лица, в том числе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качестве индивидуального предпринимателя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"___" 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619"/>
        <w:gridCol w:w="2431"/>
        <w:gridCol w:w="2295"/>
        <w:gridCol w:w="107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алогов  </w:t>
              <w:br/>
              <w:t xml:space="preserve">(сборов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 </w:t>
              <w:br/>
              <w:t xml:space="preserve">по пеням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</w:t>
              <w:br/>
              <w:t xml:space="preserve">по штрафам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ежрайон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N 5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чета Межрайон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N 5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79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ах недоимки и задолженности по пеням и по местным налогам и сборам, установленным в муниципальном образовании «Городской округ «Климов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