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главы городского поселения Люберцы Люберецкого муниципального района МО от 20.11.2007 N 30-ПГ, утвердившее данную форму, вступило в силу с 1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нятия решения о призн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надежными к взысканию и спис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доимки и задолженности по пен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штрафам по местным налог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ановленным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Люберц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На бланке налогового орган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СУММАХ НЕДОИМКИ И ЗАДОЛЖЕННОСТИ ПО ПЕН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 ШТРАФАМ ПО МЕСТНЫМ НАЛОГАМ, УСТАНОВЛ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ТЕРРИТОРИИ ГОРОДА ЛЮБЕРЦ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лное наименование организации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мя, отчество физического лица, 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зарегистрированного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ндивидуального предпринимателя, ИНН/КП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 СОСТОЯНИЮ НА "___" ______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025"/>
        <w:gridCol w:w="1619"/>
        <w:gridCol w:w="2296"/>
        <w:gridCol w:w="2025"/>
        <w:gridCol w:w="1349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налогов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оимка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  </w:t>
              <w:br/>
              <w:t xml:space="preserve">по пеням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</w:t>
              <w:br/>
              <w:t xml:space="preserve">по штрафам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</w:t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Межрайонной ИФН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 N 17 по Московской области ___________ /___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8</Words>
  <Characters>1459</Characters>
  <CharactersWithSpaces>12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1:00Z</dcterms:created>
  <dc:creator>Органы местного самоуправления городского поселения Люберцы Люберецкого района (Московская область)</dc:creator>
  <dc:description/>
  <dc:language>en-US</dc:language>
  <cp:lastModifiedBy/>
  <dcterms:modified xsi:type="dcterms:W3CDTF">2011-10-30T17:01:00Z</dcterms:modified>
  <cp:revision>2</cp:revision>
  <dc:subject>Справка</dc:subject>
  <dc:title>Справка о суммах недоимки и задолженности по пеням и штрафам по местным налогам, установленным на территории города Люберцы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