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я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ой к взысканию и спис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оимки и задолженности по пеня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трафам по региональным налогам и сбор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6.2007 N 433/2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 налогов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ММАХ НЕДОИМКИ 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ГИОНАЛЬНЫМ НАЛОГАМ И СБОРАМ, УСТАНОВЛ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зического лица, в том числе зарегистрированно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ого предпринимателя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ОСТОЯНИЮ НА "___" 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┬─────────────┬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Виды    │Недоимка│Задолженность│Задолженность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налогов │        │по пеням     │по штрафам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боров)│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2   │    3   │      4      │      5    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│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┴─────────────┴───────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ци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 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чета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по __________________ _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8</Characters>
  <CharactersWithSpaces>1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Правительство Московской област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недоимки и задолженности по пеням и штрафам по региональным налогам и сборам, установленным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