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ФНС РФ от 19.08.2010 N ЯК-7-8/392@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писания призн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надежной к взысканию недоим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по пеням и штраф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ислящимся по состоянию на 1 январ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года за организац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е отвечают при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ействующего юридическ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уммах недоимки и задолженности по пеням и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остоянию на "01" января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349"/>
        <w:gridCol w:w="1756"/>
        <w:gridCol w:w="1484"/>
        <w:gridCol w:w="2566"/>
        <w:gridCol w:w="1079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налогов </w:t>
              <w:br/>
              <w:t>(сборов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-   </w:t>
              <w:br/>
              <w:t xml:space="preserve">ность по    </w:t>
              <w:br/>
              <w:t xml:space="preserve">начисленным </w:t>
              <w:br/>
              <w:t xml:space="preserve">пеням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- </w:t>
              <w:br/>
              <w:t xml:space="preserve">ность по  </w:t>
              <w:br/>
              <w:t xml:space="preserve">штрафам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</w:t>
              <w:br/>
              <w:t xml:space="preserve">страховым взносам </w:t>
              <w:br/>
              <w:t xml:space="preserve">в государственные </w:t>
              <w:br/>
              <w:t>внебюджетные фонды</w:t>
              <w:br/>
              <w:t xml:space="preserve">Российской    </w:t>
              <w:br/>
              <w:t xml:space="preserve">Федерации,    </w:t>
              <w:br/>
              <w:t xml:space="preserve">числящаяся за   </w:t>
              <w:br/>
              <w:t xml:space="preserve">организациями по </w:t>
              <w:br/>
              <w:t xml:space="preserve">состоянию на 1  </w:t>
              <w:br/>
              <w:t xml:space="preserve">января 2001 г.,  </w:t>
              <w:br/>
              <w:t xml:space="preserve">начисленным пеням </w:t>
              <w:br/>
              <w:t xml:space="preserve">и штрафам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инспекции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________________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учета налоговых поступлени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С России _____________________ _______________/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39</Characters>
  <CharactersWithSpaces>1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Федеральная налоговая служба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суммах недоимки и задолженности по пеням и штрафам, числящимся по состоянию на 1 января 2010 года за организациями, которые отвечают признакам недействующего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