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ой к взысканию и спис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рьевском муниципальном район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бланке налог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ММАХ НЕДОИМКИ И ЗАДОЛЖЕННОСТИ ПО ПЕН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ШТРАФАМ ПО МЕСТНЫМ НАЛОГАМ И СБОРАМ, УСТАНОВ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ЕГОРЬЕВСКОМ 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, фамилия, имя, отч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го лица, в том числе зарегистр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индивидуального предпринимателя, ИНН/КПП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" 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2295"/>
        <w:gridCol w:w="2296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логов    </w:t>
              <w:br/>
              <w:t xml:space="preserve">(сборов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</w:t>
              <w:br/>
              <w:t xml:space="preserve">пеням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</w:t>
              <w:br/>
              <w:t xml:space="preserve">по штрафам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 ФНС РФ       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Егорьевску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 инспекции    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Ф по г. Егорьевску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 по местным налогам и сборам, установленным в Егорье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