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по местным нал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орам в городе Дзержи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бланк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УММАХ НЕДОИМКИ 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ЕНЯМ И ШТРАФАМ ПО МЕСТНЫМ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НОВЛЕННЫМ В ГОРОДЕ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_"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486"/>
        <w:gridCol w:w="2159"/>
        <w:gridCol w:w="189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  </w:t>
              <w:br/>
              <w:t xml:space="preserve">(сборов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пеням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МН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Дзержинский                  _________ /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С РФ по г. Дзержинский           _________ /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 и сборам, установленным в городе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