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Химк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м окр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официальном бл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СУММАХ НЕДОИМКИ И ЗАДОЛЖЕННОСТИ ПО ПЕНЯМ И ШТРАФАМ ПО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АМ И СБОРАМ, УСТАНОВЛЕННЫМ В ГОРОДСКОМ ОКРУГЕ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ачестве 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"____" 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755"/>
        <w:gridCol w:w="2160"/>
        <w:gridCol w:w="229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</w:t>
              <w:br/>
              <w:t xml:space="preserve">(сборов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о пеня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штрафа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ФНС России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________________________ 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МРИ ФНС России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________________________ 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