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и безнадежными к взыска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и недоимки и задолжен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ям и штрафам по местным нал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орам, установленным в г. Ду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налогового орган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АХ НЕДОИМКИ 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МЕСТНЫМ НАЛОГАМ И СБОРАМ, УСТАНОВЛЕННЫМ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УБНЕ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_" 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215"/>
        <w:gridCol w:w="2025"/>
        <w:gridCol w:w="202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алогов (сборов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пеня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штрафа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____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 и сборам, установленным в городе Дуб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