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 признании безнаде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в г. Троиц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УММАХ НЕДОИМКИ И ЗАДОЛЖЕННОСТИ ПО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МЕСТНЫМ НАЛОГАМ И СБОРАМ, УСТАНОВЛЕННЫМ В Г. ТРОИЦ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изического лица, в том числе зарегистрирова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"___" ___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1621"/>
        <w:gridCol w:w="1890"/>
        <w:gridCol w:w="1890"/>
        <w:gridCol w:w="148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алогов    </w:t>
              <w:br/>
              <w:t xml:space="preserve">(сборов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пеня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штрафам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ежрайо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N 14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чета Межрай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 N 14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недоимки и задолженности по пеням и штрафам по местным налогам и сборам, установленным в г. Троиц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