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ородского округа Долгопрудный МО от 16.08.2007 N 884-ПГ, в котором приведена данная форма, распространяется на правоотношения, возникш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знания безнаде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зысканию и списания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Долгопруд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налог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УММАХ НЕДОИМКИ И ЗАДОЛЖЕННОСТИ ПО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МЕСТНЫМ НАЛОГАМ И СБОРАМ НА ТЕРРИТОР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КРУГА ДОЛГОПРУ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зического лица, в том числе зарегистрирова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"___" 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┬────────┬─────────────┬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Виды налогов│Недоимка│Задолженность│Задолженность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боров)    │        │по пеням     │по штрафам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2     │    3   │      4      │      5    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      │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┴────────┴─────────────┴──────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жрайо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N 13 по Московской области    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едоимки и задолженности по пеням и штрафам по местным налогам и сборам на территории городского округа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