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 безнадежной к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исании недоимки 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Троиц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налог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ММАХ НЕДОИМКИ 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СТНЫМ НАЛОГАМ И СБОРАМ, УСТАНОВЛЕННЫМ В Г. ТРОИЦ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зического лица, в том числе зарегистрирова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 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1621"/>
        <w:gridCol w:w="1890"/>
        <w:gridCol w:w="1890"/>
        <w:gridCol w:w="148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логов    </w:t>
              <w:br/>
              <w:t xml:space="preserve">(сборов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пеня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штрафам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Межрайонной Инспе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НС России N 14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 Межрай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N 14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штрафам по местным налогам и сборам, установленным в г. Троиц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