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я о призн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надежными к взысканию и списании недо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долженности по пеням и штра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ным налогам и сборам, установл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Жу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бланке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УММАХ НЕДОИМКИ И ЗАДОЛЖЕННОСТИ ПО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МЕСТНЫМ НАЛОГАМ И СБОРАМ,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ГОРОДСКОМ ОКРУГЕ ЖУ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организации, фамилия, имя, отчество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зарегистрированного в качестве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"___" 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1215"/>
        <w:gridCol w:w="1890"/>
        <w:gridCol w:w="1890"/>
        <w:gridCol w:w="134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налогов (сборов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мк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пеням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штрафам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Инспекции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________________________ ___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учета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НС России по _________________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5</Characters>
  <CharactersWithSpaces>1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суммах недоимки и задолженности по пеням и штрафам по местным налогам и сборам, установленным в городском округе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