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ой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ям и штрафам по региональным и ме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м и сборам в част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бюджетом города Москвы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рендным платежам за землю и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89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органа, осущест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нтроль за поступлением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бюджет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АХ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ИОНАЛЬНЫМ И МЕСТНЫМ НАЛОГАМ И СБОРАМ В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ЕРЕД БЮДЖЕТОМ ГОРОДА МОСКВЫ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РЕНДНЫМ ПЛАТЕЖАМ ЗА ЗЕМЛЮ И НЕЖИЛЫЕ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.И.О. физического лица, ИНН/КП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_" _____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890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алогов</w:t>
              <w:br/>
              <w:t xml:space="preserve">(сборов,    </w:t>
              <w:br/>
              <w:t xml:space="preserve">арендных    </w:t>
              <w:br/>
              <w:t xml:space="preserve">платежей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туплением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джет города Москвы      ___________ 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фамилия)    (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     ___________ 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(подпись)   (фамилия)    (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Правительство Москвы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региональным и местным налогам и сборам в части задолженности перед бюджетом города Москвы, а также по арендным платежам за землю и нежилые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