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Шаховская Шаховского муниципального района МО от 26.08.2010 N 6/21, утвердившее Порядок, в котором приведена данная форма, вступает в силу с момента официального опубликования, но не ранее 3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признании безнадежной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по дополнительным осн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МЕСТНЫМ НАЛОГАМ, УСТАНОВЛЕННЫМ В ГОРО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ЕЛЕНИИ ШАХ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"___" ____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4"/>
        <w:gridCol w:w="1890"/>
        <w:gridCol w:w="1890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алогов (сборов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Межрайонной  инспекции ФНС 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 по местным налогам, установленным в городском поселении Шаховск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