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й в бюджетную сист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распределен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и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9.2008 N 92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суммах отчислений от акцизов на нефтепроду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акцизов на алкогольную продукцию в бюдж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47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"__" __________ 20__ г.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уполномоченного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 Федерального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       ____________________ 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   ____________________ 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субъекта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ссийской Федерации         ____________________         пр КР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┬───────────────────────────┬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Код по БК       │     Поступило на счет     │ Перечислено в бюдж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</w:t>
      </w:r>
      <w:r>
        <w:rPr/>
        <w:t>уполномоченного органа   │ субъекта Российск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</w:t>
      </w:r>
      <w:r>
        <w:rPr/>
        <w:t>Федерального казначейства │     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┼───────────────────────────┼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1           │             2             │          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┼───────────────────────────┼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┼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Итого │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__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_____________ ___________ 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(подпись)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Номер страницы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Всего страниц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09</Characters>
  <CharactersWithSpaces>3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1:00Z</dcterms:created>
  <dc:creator>Министерство финансов Российской Федерации</dc:creator>
  <dc:description/>
  <dc:language>en-US</dc:language>
  <cp:lastModifiedBy/>
  <dcterms:modified xsi:type="dcterms:W3CDTF">2011-10-30T17:01:00Z</dcterms:modified>
  <cp:revision>2</cp:revision>
  <dc:subject>Справка</dc:subject>
  <dc:title>Справка о суммах отчислений от акцизов на нефтепродукты и акцизов на алкогольную продукцию в бюджеты субъект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