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декабря 2006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02-14-10а/4053/42-7.1-15/5.2-53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суммах отчислений от акцизов на нефтепроду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акцизов на алкогольную продукцию в бюджет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       </w:t>
      </w:r>
      <w:r>
        <w:rPr/>
        <w:t>Код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Форма по КФД │       0512117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за период с "__" ______          Дата │хх.хх.200х│хх.хх.200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по "__" _______ 200_ г.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а: УФК по Смоленской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области              по КОФК │        6300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му _____________________________ по КОФК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(наименование органа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Федерального казначейства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по субъекту РФ)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субъекта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оссийской Федерации ______________  по КС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по ОКЕИ │         383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239"/>
        <w:gridCol w:w="2701"/>
      </w:tblGrid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на счет    </w:t>
              <w:br/>
              <w:t xml:space="preserve">N 40101 УФК по     </w:t>
              <w:br/>
              <w:t xml:space="preserve">Смоленской области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 на счет</w:t>
              <w:br/>
              <w:t xml:space="preserve">N 40201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10302170010000110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10302180010000110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10302150010000110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10302160010000110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10302190010000110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10302200010000110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___________ 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69</Characters>
  <CharactersWithSpaces>21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1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17:01:00Z</dcterms:modified>
  <cp:revision>2</cp:revision>
  <dc:subject>Справка</dc:subject>
  <dc:title>Справка о суммах отчислений от акцизов на нефтепродукты и акцизов на алкогольную продукцию в бюджет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