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Специализированная форма N ФС-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03068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уммах выбытия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аварии, крушения и иного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сообщаем  о суммах выбытия грузовых вагонов в результате ава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шения и иного повреждения по Вашему филиалу за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215"/>
        <w:gridCol w:w="2296"/>
        <w:gridCol w:w="810"/>
        <w:gridCol w:w="809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труктурного    </w:t>
              <w:br/>
              <w:t xml:space="preserve">подразделения по  </w:t>
              <w:br/>
              <w:t xml:space="preserve">месту повреждения </w:t>
              <w:br/>
              <w:t xml:space="preserve">вагона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грузовых</w:t>
              <w:br/>
              <w:t xml:space="preserve">вагонов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 коп.)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 </w:t>
              <w:br/>
              <w:t>(восстановитель-</w:t>
              <w:br/>
              <w:t xml:space="preserve">ная) стоимость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ая</w:t>
              <w:br/>
              <w:t>амортиз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подразделению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подразделению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филиалу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б исполнении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АО «Российские железные дороги»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выбытия грузовых вагонов в результате аварии, крушения и иного повреждения. Специализированная форма № ФС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