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26.06.2008 N 1348р, в которых приведена данная форма, введены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1348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9 N 106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                                  Специализированная форма N ФС-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ая служба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бухгалтерского учета           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_________ ж.д. - филиалу ОАО "РЖД"            Форма по ОКУД  │03068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____ от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суммах выбытия грузовых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сообщаем  о  суммах  выбытия  грузовых вагонов по Вашему филиа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 месяц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810"/>
        <w:gridCol w:w="1484"/>
        <w:gridCol w:w="1080"/>
        <w:gridCol w:w="945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ичин выбыт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корр.</w:t>
              <w:br/>
              <w:t>счета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 коп.)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-  </w:t>
              <w:br/>
              <w:t xml:space="preserve">чальная   </w:t>
              <w:br/>
              <w:t>(восстано-</w:t>
              <w:br/>
              <w:t>вительная)</w:t>
              <w:br/>
              <w:t xml:space="preserve">стоимост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- </w:t>
              <w:br/>
              <w:t xml:space="preserve">ленная </w:t>
              <w:br/>
              <w:t>аморти-</w:t>
              <w:br/>
              <w:t xml:space="preserve">зац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  <w:br/>
              <w:t xml:space="preserve">стои- </w:t>
              <w:br/>
              <w:t xml:space="preserve">мост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 </w:t>
              <w:br/>
              <w:t>оцен-</w:t>
              <w:br/>
              <w:t xml:space="preserve">к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стоимости и начислен- </w:t>
              <w:br/>
              <w:t xml:space="preserve">ной амортизации грузовых ваго- </w:t>
              <w:br/>
              <w:t xml:space="preserve">нов, пришедших в негодность по </w:t>
              <w:br/>
              <w:t xml:space="preserve">сроку полезного использования  </w:t>
              <w:br/>
              <w:t xml:space="preserve">и техническому состоянию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9.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в результате аварий,    </w:t>
              <w:br/>
              <w:t xml:space="preserve">крушений и иных повреждени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   </w:t>
              <w:br/>
              <w:t xml:space="preserve">(91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стоимости и начислен- </w:t>
              <w:br/>
              <w:t xml:space="preserve">ной амортизации грузовых ваго- </w:t>
              <w:br/>
              <w:t>нов, утерянных или поврежденных</w:t>
              <w:br/>
              <w:t>до степени исключения на терри-</w:t>
              <w:br/>
              <w:t xml:space="preserve">тории иностранных государст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9.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филиалу из            </w:t>
              <w:br/>
              <w:t xml:space="preserve">инвентарного парка ОАО "РЖД"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9.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несено на недостачи по       </w:t>
              <w:br/>
              <w:t xml:space="preserve">результатам инвентаризаци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стоимости и           </w:t>
              <w:br/>
              <w:t xml:space="preserve">начисленной амортизации        </w:t>
              <w:br/>
              <w:t xml:space="preserve">грузовых вагонов, подлежащих   </w:t>
              <w:br/>
              <w:t>передаче в уставный капитал ДЗ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9.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 в качестве компенса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ричины выбытия (_____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филиалу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сполнитель)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метка об исполнении      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3</Characters>
  <CharactersWithSpaces>2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ОАО «Российские железные дороги»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ах выбытия грузовых вагонов. Специализированная форма № ФС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