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8.06.2010 N 252/13, утвердившее Порядок, в котором приведена данная форма, вступило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и списания безнадежной для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еред бюджетом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м на возвратной основе,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ими и пеням из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УММАХ ЗАДОЛЖЕННОСТИ ОРГАНИЗАЦИЙ ПО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ЕННЫМ НА ВОЗВРАТНОЙ ОСНОВЕ ИЗ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СКОГО ОКРУГА КРАСНОЗНАМЕНСК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1485"/>
        <w:gridCol w:w="1080"/>
        <w:gridCol w:w="1215"/>
        <w:gridCol w:w="1890"/>
        <w:gridCol w:w="1214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организации-</w:t>
              <w:br/>
              <w:t xml:space="preserve">должник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   </w:t>
              <w:br/>
              <w:t>организац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 xml:space="preserve">дата      </w:t>
              <w:br/>
              <w:t>кредитного</w:t>
              <w:br/>
              <w:t>договора и</w:t>
              <w:br/>
              <w:t>дополнений</w:t>
              <w:br/>
              <w:t xml:space="preserve">к нему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креди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возврата</w:t>
              <w:br/>
              <w:t xml:space="preserve">креди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>задолженности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</w:t>
              <w:br/>
              <w:t xml:space="preserve">долг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</w:t>
              <w:br/>
              <w:t>штраф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руководителя 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финансового органа)   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задолженности организаций по средствам, предоставленным на возвратной основе из средств бюджета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